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УПАКОВ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Е (ТИПА ПУА-1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8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установке ножа в машину следует подкладывать под него деревянные колодки. Запрещается браться за нож и поддерживать его со стороны лез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носить нож в специальных деревянных фут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ж в ножедержателе закреплять всеми болтами. При закреплении ножа быть внимательным, пользоваться только исправными (без сбитых губок) ключами соответствующи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леевой аппарат в конце смены вымыть водой и протереть сухой тряпкой. Работать в резиновых перч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о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смятую или поправлять завернувшуюся бума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пачки в помятой упак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обрывки бумаги из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лять машину рулонной бума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машину и устранять непо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заложенную продукцию и держать руки на пачке в зоне обвя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леенаносящие планки ножом или другими предметами (применять только специальные скребк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5</Words>
  <Characters>8660</Characters>
  <CharactersWithSpaces>7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упаковочной машине (типа ПУА-1 и т.п.) ТИ РО 29-001-088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