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ВКЛАДОЧНО-ШВЕЙ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подготовительные операции (наладку, чистку, смазку машины и т.п.) выполнять только с разрешения машиниста-бригадира при выключенных пусковых устройствах и зажженной сигнальной лам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ьность наладки машины проверять, вращая ее вручную. Не разрешается проворачивать ее вручную при включенном электродвигателе. Применять для шитья проволоку диаметром не более 0,6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улировать и включать машину на рабочий ход разрешается только машини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 пуском машины проверить, не находится ли кто-либо в опасной зоне и после этого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заправке новой катушки скрепляющую проволоку снимать только при помощи кусачек, придерживая ее конец, чтобы проволока не разматы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адке пользоваться резиновыми напальчниками, а для их смягчения - индивидуальными увлажнителями из губчатой рез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, если не работает автоблокировочное устройство, выключающее подачу проволоки при поступлении под швейные аппараты слишком тонкой брошюры и останавливающее машину при поступлении на седлообразный стол слишком толстой брошю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тавлять аппараты, заправлять в них проволоку, регулировать выводное и автоблокировочное устройства при включенном общем вводном выклю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 во время рабочего хода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тетради в зоне механического щупа или электрического контакта для автоматической остановк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тетради с движущегося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тетради из клапанов приемного бараб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прижим направляющих роликов к приемному транспортеру (полотн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имать из-под транспортера упавшие тетради и обложки; устранять неполадки, чистить и смазывать маши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 и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7</Words>
  <Characters>8945</Characters>
  <CharactersWithSpaces>7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вкладочно-швейных машинах ТИ РО 29-001-04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