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ВЯЗ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НКАХ (ТИПА МВ-3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9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ы ли местная вытяжная и общая приточно-вытяжная системы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ить исправность станка, проворачивая его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 каждым пуском станка на рабочий ход убедиться в отсутствии на нем посторонних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станке с открытыми или непрочно закры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станка смазывать, чистить, налаживать станок, заправлять шпагат и стальную ленту (эти работы выполнять только при выключенном электродвигател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вязки книг держать руки под скобой вязаль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м оборуд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авать какие-либо предметы через работаю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вдво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отключив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обвязываемую пачку во время упаковки во избежание зажатия пальцев обвязочным матери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машины и токоведущим элеме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косо положенную пачку во время рабочего ци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роможда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клоняться вперед вовнутрь рабочего пространст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вибрации и шума, запаха дыма или гари, искрении мотора, попадании посторонних предметов в оборудование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9</Words>
  <Characters>8690</Characters>
  <CharactersWithSpaces>7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2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2:00Z</dcterms:modified>
  <cp:revision>2</cp:revision>
  <dc:subject>Инструкция</dc:subject>
  <dc:title>Типовая инструкция по охране труда при работе на вязальных станках (типа МВ-3 и т.п.) ТИ РО 29-001-09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