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ВЫСЕЧ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ССЕ ПВЭ-2 (ДЛЯ ВЫСЕЧКИ ЭТИКЕТО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75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иготовить необходимые приспособления и инстр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мотреть оборудование и рабочее место. Проверить исправ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х частей пресса, их взаимодейств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очно-пусковых приспособлений (конечного выключателя, пусковых кноп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земляющего провода и контактного со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раждения на высечном механиз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рить работу пресса на холостом х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о всех выявленных неполадках доложить руководителю работ и до их устранения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 пуском пресса на рабочий ход убедиться в отсутствии в опасной зоне кого-либо из работающих, а также оставленных на прессе и ограждениях инструментов, масленки, тряпок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едить за чистотой и порядком вокруг пр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 началом работы включить пресс нажатием автоматического выключателя и после загорания лампочки "сеть" включить гидростанцию нажатием кнопки "насо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сле укладки заготовок в подающий лоток (до полной его загрузки) следует нажимать одновременно кнопки "насос" и "пуск". Кнопки должны удерживаться в нажатом положении до окончания высечки и начала перемещения подвижной плиты в исходное положение (ввер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сс снова готов к работе после перемещения плиты в исходное положение и о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Штамп с ножом для высечки продукции должен быть жестко прикреплен к передней стенке высечного механизма бол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истематически наблюдать за наличием масла в баке через смотровое окно передней стенки каркаса. При понижении уровня масла ниже отметки маслоуказателя долить масло в ба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лную замену масла в баке гидростанции с очисткой бака от грязи проводить не реже одного раза в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ливку масла в бак выполнять при отключенном прессе через фильтрующую сетку, имеющуюся в заливной горловине бака. После первых пусков гидросистемы провести несколько холостых рабочих ходов толкателя, чтобы наполнить гидроцилиндр и маслопровод маслом и удалить воздух из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сле заполнения резервуара заливочная горловина должна быть тщательно закр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егулярно проверять состояние ножа для высечки и прочность его кре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 высечке изделий сложных форм перед началом работы установить на подвижной плите марзан, закрепив его ви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борку пресса и высечного ножа, наладку, а также смазку механизмов пресса проводить при отключенном пре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Запрещается во время работы прес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оборудования, просовывать руки в опасную зо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застрявшие заготовки, готовую продукцию и обрезки заготовок при высеч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Запрещается работать на оборудовании со снятыми ограждениями и неисправными блокировк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пресс, обесточить электросеть, за исключением осветительной сети,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пресса обнаружено напряжение (ощущение тока), электродвигатель гудит, в случае появления шума и вибрации, при резком нагревании электропроводов, электродвигателя, снижении числа оборотов вала электродвигателя, искрении в электрооборудовании, обрыве заземляющего провода отключить оборудование, доложить мастеру о неисправности и без его указаний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тановить оборудование и отключить его от электросети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и подач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вмоопасной ситуации (попадании рук, ног, одежды в движущиеся элементы маши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адании посторонних предметов 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охом закреплении высечного но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ости оборудования, предохранительных, оградительных, блокировочных, пусковых, включающих и т.д.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равномерном движении поршня гидроцилинд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необходимо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оборудование, убрать инструменты и приспособления в отведенные места, привести в порядок рабочее место. Сделать запись в Журнале о состоян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9</Words>
  <Characters>9490</Characters>
  <CharactersWithSpaces>8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при работе на высечном прессе ПВЭ-2 (для высечки этикеток) ТИ РО 29-001-075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