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ВЫСОКОЧАСТО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КАХ ПО ИЗГОТОВЛЕНИЮ ПЕРЕПЛЕТНЫХ КРЫШ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67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включением высокочастотной установки проверить исправность системы заземления и местной вентиляции, блокировочного устройства, закрыть все дверцы и проемы ограждающих и экранирующих устройств, включить охлаждение генераторной лампы, а при наличии водяного охлаждения - проверить, хорошо ли проходит вода через систему водоохлаждения, включить установку, проверить работы измерительных приборов (амперметров, вольтмет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ы по настройке, регулировке и ремонту высокочастотных установок выполняют специалисты, с обязательной отметкой в Журнале технического состоя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лектромонтеры, обслуживающие высокочастотные установки, должны иметь квалифицированную группу не ниже третьей, а рабочие-сварщики - не ниже второй. Электромонтеры осуществляют надзор за техническим состоянием установок, включают их в начале смены, устраняют все неполадки по заявкам рабочих-свар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по настройке и регулировке высокочастотных установок при снятых постоянных ограждениях выполняются наладчиками, электромонтерами только с разрешения начальника цеха, который обязан: лично проверить необходимость и целесообразность снятия ограждений и нарушения блокировки; назначить ответственных за проведение данных работ и определить вместе с ними мероприятия, обеспечивающие полную безопасность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ы по настройке и регулировке высокочастотных установок выполняются не менее чем двумя специалистами, один из которых должен иметь квалификационную группу не ниже тре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тоянно следить за исправностью механической или электрической блокировки на дверцах ограждений, а также блокировки водоохл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работе следует пользоваться индивидуальными защитными средствами (резиновым фартуком, ковриком из диэлектрической резин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установке при неэффективном или бездействующем охлаждении генераторной лампы, без ограждений при нарушении экранировки и блок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лампы в генераторе и выпрямителе, а также предохранители при включенной в электросеть установке (менять их можно после отключения установки от электросети и после разрядки конденсат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плитам пресса высокочастотной установки при включенном электропи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высокочастотной установке, если происходят частые короткие замыкания, сопровождающиеся перегоранием предохранителей или срабатыванием автоматов, а также при воспламенении пап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"нагрев" при отсутствии загрузки под штамп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установках, если не загораются сигнальные лампочки (зеленая - сигнализирующая о готовности установки к работе, красная - сигнализирующая о появлении ТВЧ в пресс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автоматическом выключении установки включать ее вновь до выявления и устранения причин от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укладки или выемки продукции из-под плит на ножных прессах оставлять ногу на педали прижим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возникновения возгорания или пожара работники должны немедленно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и появлении запаха гари и дыма в электрооборудовании, при попадании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, возникновении вибрации или повышенного уровня шума, резком нагревании электродвигателя, значительном снижении числа оборотов вала двигателя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брать рабочее место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5</Words>
  <Characters>10536</Characters>
  <CharactersWithSpaces>8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высокочастотных установках по изготовлению переплетных крышек ТИ РО 29-001-067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