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КЛАДОЧНО-ШВЕЙНО-РЕЗАЛЬНЫХ АВТОМ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альные ножи хранить и переносить закрепленными всеми болтами в горизонтальном положении в специальных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жи запрещается брать руками за заточенные кр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смене ножей их следует вынимать из футляра по одному и сразу устанавливать в машину (снятые ножи уложить в футляр и закреп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 прислонять ножи к станине, стенам, стола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смене ножей пользоваться специальными деревянными брусками, которые следует подводить под лез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жи в ножедержателях закреплять надежно все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верить эффективность работы пневмотранс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подготовке автомата к пуску выключить пульт управления; установить в зависимости от числа листов необходимое количество самонакладов (остальные самонаклады отключить) и загрузить их тетрадями и обло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д пуском автомата проверить, не находится ли кто-либо в опасной зоне,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верить надежность действия вакуум-компрессоров на работающих секциях и уровень масла в компресс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ключает агрегат только машинист. Все работы по наладке, чистке, смазке и т.п. выполнять только с разрешения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пульте управления выполнять наладку и регулировку автомата, переставлять швейные аппараты и заправлять их проволо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формат; вынимать забившиеся брошюры из резальной секции; вынимать бумажную стружку, попавшую под резальную се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чего хода автомата поправлять тетради в зоне механического щупа или электрического контакта для автоматической остановк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снимать тетради и обложки с транспортера и вынимать застрявшие брошюры из клапанов и приемного механизма, а также прошитые брошюры из транспортера резальной с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, обтирать и налаживать автомат и компрессор; вынимать из-под автомата тетради, обложки, брошюры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расывать обрезки, регулировать ножи, класть руки на движущиеся механизмы аппарата, где обрезаются брошю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автоматической остановке машины нажимать на кнопку "пуск" (необходимо выявить причину остановки, устранить ее и только после этого включить автомат на рабочий ход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ши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шитья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ились вибрация и повышенный уровень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5</Words>
  <Characters>9400</Characters>
  <CharactersWithSpaces>8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вкладочно-швейно-резальных автоматах ТИ РО 29-001-04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