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ЧИКУ-КОНТРОЛЕРУ СТАТИС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ПАССАЖИРОПОТОКОВ НА ВНУТРИГОРОД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ГОРОДНЫХ МАРШРУТАХ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статистического обследования пассажиропотоков на общественном пассажирском транспорте является получение информации о подвижности (количестве поездок) различных категорий граждан, в том числе пользующихся правом бесплатного проезда и абонементными билетами долговременного пользования для проезда в городском и пригородном сооб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тчикам-контролерам для проведения обследования пассажиропотоков вы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ное удостоверение учетчика-контролера, предоставляющее право проверки у пассажиров обследуемого маршрута проездных документов и документов, удовлетворяющих их право на бесплатный проезд в общественном пассажирск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яд на проведение обследования пассажиропотоков по закрепленному маршруту и графику движения транспортного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ный справочник с краткой характеристикой обследуем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ая Инструк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лицы, учетные талоны и карточки для первичного учета перевозимых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е канцелярские принадлежности и папка для хранения докумен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работы и обязанности учетчика-контрол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1 - 2 дня до начала обследования пассажиропотоков учетчик-контролер получает от руководителя обследования маршрута временное удостоверение на право проверки проездных документов и наряд на проведение обследования по закрепленному за ним маршруту и графику движения и обязан своевременно явиться в указанное в наряде место к начал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началом смены учетчик-контролер по предъявлению временного удостоверения и наряда получает от руководителя обследования маршрута необходимые для обследования материалы и указания о порядке предстоящей работы, заполняет все реквизиты в учетных таблицах и карточках (дата, N маршрута, N графика, гос. N транспортного средства, вид перевозок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иод проведения обследования пассажиропотоков учетчик-контролер обязан строго соблюдать технологический процесс учета пассажиров и обработки перви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хождении в автобусе двух и более учетчиков-контролеров каждый из них должен вести регистрацию вошедших пассажиров раздельно по установленному порядку, а обработку результатов обследования производить совместно с другими учетчиками-контролерами и конду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етчики-контролеры не имеют права вмешиваться в работу водителей, кондукторов и других линейных работников транспорта, должны быть вежливыми в обращении с пассажи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 всех случаях происшествий на маршруте, повлекших длительные задержки движения или возврат транспортного средства с линии, невозможность продолжения работы по обследованию пассажиропотоков, учетчики-контролеры обязаны сделать запись в карточке учета пассажиров о времени и причине прекращения работы и незамедлительно проинформировать руководителя обследования маршрута и в дальнейшем действовать по его указ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конце смены учетчик-контролер обязан сдать наряд и обработанные материалы обследования по установленным формам руководителю обследования маршрута, который должен сделать отметку в наряде о выполнении учетчиком-контролером сменного задания. Оплата труда учетчиков-контролеров производится в течение 5-ти дней со дня окончания обследования пассажиропотоков по оформленным в установленном порядке наря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четчики-контролеры несут ответственность за некачественное выполнение своих обязанностей. Работа, признанная браком, оплате не подлежи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учетчику-контролеру статистического обследования пассажиропотоков на внутригородских и пригородных маршрутах общественного пассажирск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