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Истец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или фамилия, инициалы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телефон: _________________, факс: 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 электронной почты: 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Ответчик: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или фамилия, инициалы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телефон: _________________, факс: 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 электронной почты: 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Третье лицо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фамилия, инициалы предпринимателя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телефон: _________________, факс: 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 электронной почты: 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Цена иска: _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арендатора, которому арендодателем было отказа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в заключении договора на новый срок, о переводе на себ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прав и обязанностей по договору аренды, заключенно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арендодателем с другим лицом, и о возмещении убытков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вызванных отказом от заключения договора на новый срок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  ___      г.    между    арендатором    (истец)    и  арендодател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тветчик)                      был                    заключен                    договор                    аренд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. Срок действия договора исте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(наименование, назначение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о    истечении    срока  договора истец уведомил ответчика о своем желан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ключить    договор    аренды    того    же    имущества    на новый срок на следующи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словиях: ____________________________. Арендованное имущество истец вернул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у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    г.    ответчик отказал истцу в заключении договора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овый срок, но "___"________ ___ г. заключил договор аренды с третьим лиц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    следующих    условиях: ___________________________. Указанные условия,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уществу,            совпадают            с          предложенными         истцом,          поскольк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тказом снова заключить договор с истцом ответчик причинил истцу убытк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            сумме          ____          (_______)          рублей,          что          подтверждаетс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абз. 3 п. 1 ст. 621 Гражданского кодекса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ции,    если    арендодатель    отказал арендатору в заключении договора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овый    срок,    но    в    течение    года    со    дня    истечения срока договора с ни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ключил договор аренды с другим лицом, арендатор вправе потребовать в суд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еревода    на себя прав и обязанностей по заключенному договору и возмещ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бытков, причиненных отказом возобновить с ним договор аренды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    истца    о переводе на него прав и обязанностей третьего лиц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    заключенному    договору    и    о    возмещении    убытков,    причиненных отказ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озобновить с истцом договор аренды, в сумме __________ (__________)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      течение      ____      дней,     ответчик      не      удовлетворил,      сославшись   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 вышеизложенного, абз. 3 п. 1 ст. 621 Гражданского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,    руководствуясь ст. ст. 4, 27, 125, 126 Арбитраж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ПРОШ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бязать    ответчика перевести на истца права и обязанности третьего лиц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    заключенному    "___"________    ___    г.    договору    аренды N __ в следующ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рядке: ___________________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зыскать    с    ответчика    в    пользу    истца    убытки,    причиненные    отказ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озобновить с истцом договор аренды, в сумме ____ (______) рублей в теч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 дней с момента вступления решения суда в законную силу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аренды N 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Копия нового договора аренды с третьим лицом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    Копия    уведомления    арендатором    арендодателя о намерении заключи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 аренды на новый срок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Подтверждение и расчет убытков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    Копия письменного требования истца к ответчику от "___"_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      Уведомление      о      вручении      или    иные    документы,    подтвержда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правление      ответчику      и      третьему    лицу    копий    искового    заявления   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ложенных к нему документов, которые у них отсутствую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      Копия    свидетельства    о    государственной    регистрации    в    качест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    Копия    определения    арбитражного    суда об обеспечении имуществ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тересов до предъявления иск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9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0.    Иные    документы,    подтверждающие    обстоятельства, на которых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4</Words>
  <Characters>5316</Characters>
  <CharactersWithSpaces>45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6:00Z</dcterms:created>
  <dc:creator>NoNumberRu</dc:creator>
  <dc:description/>
  <dc:language>en-US</dc:language>
  <cp:lastModifiedBy/>
  <dcterms:modified xsi:type="dcterms:W3CDTF">2017-03-02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