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В 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(наименование суда, в которы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подается заявле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Истец: 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арендатор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Адрес: 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Ответчик: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арендод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Адрес: 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Госпошлина: 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предоставлении принадлежностей и документов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Между          Истцом          и          Ответчиком          заключен        договор        аренд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 N ____ от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наименование движимого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далее - Договор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абз. 1 п. 2 ст. 611 Гражданского кодекса Российской Федерации имущество сдается в аренду вместе со всеми его принадлежностями и относящимися к нему документами. Однако Ответчиком такие принадлежности и документы, а именно ______________________________________, предоставлены не был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Без указанных документов и принадлежностей Истец не имеет возможности пользоваться арендованным имуществом в соответствии с его назначением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: Истец имеет существенно ограниченные возможности использования имуществ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абз. 2 п. 2 ст. 611 ГК РФ если принадлежности и документы имущества переданы не были, однако без них арендатор не может пользоваться имуществом в соответствии с его назначением либо в значительной степени лишается того, на что был вправе рассчитывать при заключении договора, он может потребовать предоставления ему арендодателем таких принадлежностей и документ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 "___"________ ___ г. направил в адрес Ответчика требование о предоставлении Истцу вышеуказанных принадлежностей и документов в срок до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тветчик оставил указанное требование без удовлетворе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: до настоящего времени ответа на указанное требование не получено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п. 2 ст. 611 ГК РФ, ст. 3, 22, 131, 132 Г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бязать      Ответчика      предоставить    все    необходимые    принадлежности    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кументы          к          арендованному          имуществу        по        Договору        аренд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 N ___ от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указать наименование движимого имуществ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и искового заявления и прилагаемых к нему документов для ответчи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Договора аренды N __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Перечень принадлежностей и документов, относящихся к арендованному имуществ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я требования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витанция об уплате гос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Доверенность лица, подписавшего заявлени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________________________/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1</Words>
  <Characters>3021</Characters>
  <CharactersWithSpaces>25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6:00Z</dcterms:created>
  <dc:creator>NoNumberRu</dc:creator>
  <dc:description/>
  <dc:language>en-US</dc:language>
  <cp:lastModifiedBy/>
  <dcterms:modified xsi:type="dcterms:W3CDTF">2017-03-02T0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