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В Арбитражный суд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Истец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арендато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Адрес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Ответчик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арендод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Адрес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Госпошлина: 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предоставлении принадлежностей и документ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      Истцом          и          Ответчиком          заключен        договор        арен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 N    ____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указать наименование движимого имущества/оборудова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 ___ г. (далее - Договор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1 п. 2 ст. 611 Гражданского кодекса Российской Федерации имущество сдается в аренду вместе со всеми его принадлежностями и относящимися к нему документами. Однако Ответчиком такие принадлежности и документы, а именно __________________________________, предоставлены не был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Без указанных документов и принадлежностей Истец как арендатор не имеет возможности пользоваться арендованным имуществом в соответствии с его назначение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2 п. 2 ст. 611 ГК РФ если принадлежности и документы имущества переданы не были, однако без них арендатор не может пользоваться имуществом в соответствии с его назначением либо в значительной степени лишается того, на что был вправе рассчитывать при заключении договора, он может потребовать предоставления ему арендодателем таких принадлежностей и документ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"___"________ ___ г. направил в адрес Ответчика требование о предоставлении Истцу вышеуказанных принадлежностей и документов в срок до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оставил указанное требование без удовлетвор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до настоящего времени ответа на указанное требование не получено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2 ст. 611 ГК РФ, п. 1 ст. 27, ст. ст. 4, 28, 35, 37, 125, 127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язать      Ответчика      предоставить    все    необходимые  принадлежности   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ы          к          арендованному          имуществу        по        Договору        арен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 N ___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указать наименование движимого имущества/оборудова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ового за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аренды N 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Перечень принадлежностей и документов, относящихся к арендованному имуществ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требования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и иных документов, подтверждающих исковые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кумент, свидетельствующий о направлении Ответчику копий отсутствующих у него документов по дел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витанция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лица, подписавшего заявле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Свидетельство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6</Characters>
  <CharactersWithSpaces>2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