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В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наименование суда, в который подает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заявление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Истец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арендатор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Адрес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Ответчик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(наименование арендод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Адрес: _________________________________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предоставлении принадлежностей и документов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ежду          Истцом          и          Ответчиком          заключен        договор        арен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 N ____ от "__"________ ___ г. (далее 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вид недвижимого имуществ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говор), которое было передано по акту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    соответствии    с    абз. 1 п. 2 ст. 611 Гражданского кодекса Российско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Федерации    имущество сдается    в аренду вместе со всеми его принадлежностям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 относящимися к нему документами. Однако Ответчиком такие принадлежности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ы, а именно 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</w:t>
      </w:r>
      <w:r>
        <w:rPr/>
        <w:t>(указать не переданные принадлежности или документы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</w:t>
      </w:r>
      <w:r>
        <w:rPr/>
        <w:t>например свидетельства о регистрации, технические паспорта и пр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оставлены не был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Без указанных документов и принадлежностей Истец не имеет возможности пользоваться арендованным имуществом в соответствии с его назначение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Истец имеет существенно ограниченные возможности использования имуще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абз. 2 п. 2 ст. 611 Гражданского кодекса РФ если принадлежности и документы имущества переданы не были, однако без них арендатор не может пользоваться имуществом в соответствии с его назначением либо в значительной степени лишается того, на что был вправе рассчитывать при заключении договора, он может потребовать предоставления ему арендодателем таких принадлежностей и документ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стец "___"________ ___ г. направил в адрес Ответчика требование о предоставлении Истцу вышеуказанных принадлежностей и документов в срок до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оставил указанное требование без удовлетвор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до настоящего времени ответа на указанное требование не получено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изложенным и руководствуясь    абз. 2 п. 2 ст. 611 Гражданского кодекса РФ, ст.ст. 3, 22, 131, 132 Гражданского процессуального кодекса РФ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бязать      Ответчика      предоставить    все    необходимые    принадлежности    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документы          к          арендованному          имуществу        по        договору        аренды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(указать вид недвижимого имущества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искового заявления и прилагаемых к нему документов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аренды N 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акта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Перечень принадлежностей и документов, относящихся к арендованному имуществ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требования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Копии иных документов, подтверждающих исковые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витанция об оплате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лица, подписавшего заявл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8</Characters>
  <CharactersWithSpaces>2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