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ретье лицо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 о расторжении договора аренды и взыскании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неисполнением арендодателем обязанности предупре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рендатора обо всех правах третьих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 сдаваемое в аренду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используется дл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едпринимательской, иной экономической це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 с тем    указанное имущество    передано    истцу _________________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ми обременениями: 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вид обременения, права, наименования 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результате    наличия    таких    обременений арендатор понес убытки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. Расчет убытков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ст.    613    Гражданского   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неисполнение арендодателем обязанности    предупредить арендатора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х    правах    третьих    лиц    на сдаваемое в аренду имущество дает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 требовать расторжения договора и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расторжении договора аренды N 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е ответчик добровольно не удовлетворил, сославшись на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абз.    2    ст.    613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аренды N ___ от "___"________ ___ г.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озместить истцу понесенные убытки в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б обнаружении обременений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6</Characters>
  <CharactersWithSpaces>4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