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аренды и возмещении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неисполнением арендодателем обяза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производить капитальный ремонт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 ___ г. N ____ арендодатель обязан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 арендованного имущества в следующем порядке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в установленный договором или разумный сро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  капитальный      ремонт    в    установленный    срок    не    произведен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. В связи с этим у истца возникли убы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форме      ______________________      на      сумму      _________      рублей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6 п. 1 ст. 616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нарушение арендодателем обязанности по производству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а дает арендатору право потребовать расторжения договора и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расторжении    договора и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 связи с неисполнением обязанности производить капитальный ремо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ванного имущества в срок до ______________________ в сумм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      Указанное      требование      ответчик   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6 п. 1 ст. 616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неисполнением ответчиком обязанности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    арендованного    имущества    досрочно    расторгнуть    договор    аренды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N ___ в следующем порядке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компенсацию    убытков   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 (_________) рублей 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в срок капитального ремонта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8</Characters>
  <CharactersWithSpaces>3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