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атора о расторжении договора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ной и ответчиком "___"____________ _____ г.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N _____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рендуем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енными условиями договора являются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вязанные с предметом ис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заключения указанного договора ответчик существенно нарушил условия договора, в частности ответчик не предоставил мне имущество в пользование (Варианты: создает препятствия пользованию имуществом в соответствии с условиями договора или назначением имущества; переданное мне имущество имеет препятствующие пользованию им недостатки, которые не были оговорены ответчиком при заключении договора, не были заранее известны мне и не должны были быть обнаружены мной во время осмотра имущества или проверки его исправности при заключении договора, а именно: ____________________; ответчик не производит являющийся его обязанностью капитальный ремонт имущества в установленные договором аренды сроки; имущество в силу обстоятельств, за которые я не отвечаю, оказалось в состоянии, не пригодном для использования; ____________________ (другие основания досрочного расторжения договора, установленные договором), существенно изменились обстоятельства, из которых истец и ответчик исходили при заключении договора, в частности ____________________________________________________________ (обстоятельства,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я отправил ответчику требование об исполнении им обязательств по _____________________ в разумный срок. Ответчик не отреагиро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я об изменении или о расторжении договора N ____ мы с ответчиком не достиг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ей 620 Гражданск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аренды от "___"________ ____ г. N ______ между мной и ответчиком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аренды от "___"__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нарушения ответчиком условий договора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5</Characters>
  <CharactersWithSpaces>2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арендатора о расторжении договора арен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