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В ____________________ район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тец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(фамилия, имя, отчество или наимено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Ответчик: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(фамилия, имя, отчество или наимено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</w:t>
      </w:r>
      <w:r>
        <w:rPr/>
        <w:t>Цена иска __________ рубл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ковое заявл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арендатора об истребовании у арендодателя сдан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в аренду движимого имущества и возмещении убытков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</w:t>
      </w:r>
      <w:r>
        <w:rPr/>
        <w:t>вызванных задержкой исполн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    ___    г.    между      арендатором    (истец)      и    арендодателе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ответчик) заключен договор аренды 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(наименование, назначение имуще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Согласно ст. ___ договора аренды 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(наименование, индивидуализирующие признаки движимого имуще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ередача арендодателем - ответчиком арендуемого имущества должна состоятьс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 срок до _________ с момента 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месте    с    тем      указанное имущество истцу, как арендатору, передано н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было, и    я    не стал законным владельцем спорного имущества, также задержк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сполнения    мне были причинены убытки в сумме _______ (___________) рублей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что подтверждается 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(обстоятельства, доказатель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 соответствии с п. 3 ст. 611 Гражданского кодекса Российской Федерац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если    арендодатель    не    предоставил    арендатору  сданное    внаем имущество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казанный    в    договоре аренды срок, а в случае, когда в договоре такой срок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    указан, - в разумный    срок,    арендатор    вправе    истребовать от него эт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мущество    в    соответствии    со    ст.    398    Гражданского    кодекса    Российск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Федерации      и      потребовать      возмещения      убытков,    причиненных    задержк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сполнения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Ст.    398    Гражданского    кодекса Российской Федерации установлено, что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лучае    неисполнения обязательства передать индивидуально-определенную вещ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    собственность,    в    хозяйственное ведение, в оперативное управление или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озмездное    пользование кредитору последний вправе требовать отобрания эт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ещи    у    должника и передачи ее кредитору на предусмотренных обязательств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словиях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Требование    о предоставлении истцу в срок до _____ указанного имуществ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    аренду, а также о возмещении убытков, причиненных задержкой исполнения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умме    _____    рублей,    ответчик    добровольно не удовлетворил, сославшись н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</w:t>
      </w:r>
      <w:r>
        <w:rPr/>
        <w:t>(мотивы отказ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    основании    вышеизложенного,    ст.    398,    п.    3 ст. 611    Гражданск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одекса    Российской    Федерации,    руководствуясь    ст. ст. 3,    22,    131,    132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ражданского процессуального кодекса Российской Федерации,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ПРОШУ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бязать      ответчика    предоставить    истцу    следующее    сданное    в    аренд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вижимое имущество: 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(наименование, индивидуализирующие признаки движимого имуще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 срок до 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зыскать    с    ответчика    в пользу истца компенсацию убытков, причиненны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адержкой      предоставления      арендованного    имущества,    в    сумме:    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__________) рублей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ложени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Копия договора аренды N ___ от 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 Копии документов о непредоставлении ответчиком имущества в аренду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. Подтверждение и расчет убытков истц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4.    Копия письменного требования истца к ответчику от "___"________ 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. N 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5. Копия искового заявления и приложенных к нему документов ответчику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6. Документ, подтверждающий уплату государственной пошлины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7.    Иные    документы,    подтверждающие    обстоятельства,    на которых истец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/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(М.П.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0</Words>
  <Characters>4551</Characters>
  <CharactersWithSpaces>38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6:00Z</dcterms:created>
  <dc:creator>NoNumberRu</dc:creator>
  <dc:description/>
  <dc:language>en-US</dc:language>
  <cp:lastModifiedBy/>
  <dcterms:modified xsi:type="dcterms:W3CDTF">2017-03-02T01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