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б истребовании у арендодателя сданного в аре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вижимого имущества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ызванных задержкой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ча арендодателем - ответчиком арендуемого имущества должна состоять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рок    до _________ с момента _____________________. Арендуемое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уется для 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предпринимательской, иной экономической це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 тем    указанное имущество ответчиком передано не было,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чем истцу были причинены убытки в сумме _______ (___________)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    разумный    срок,    арендатор    вправе    истребовать от него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соответствии    со    ст.    398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и      потребовать      возмещения      убытков,    причиненных    задерж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    398    Гражданского    кодекса Российской Федерации установлено, чт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неисполнения обязательства передать индивидуально-определенную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бственность,    в    хозяйственное ведение, в оперативное управление и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е    пользование кредитору последний вправе требовать отобрания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и    у    должника и передачи ее кредитору на предусмотренных обяза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предоставлении истцу в срок до _____ указ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аренду, а также о возмещении убытков, причиненных задержкой исполнения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_____    рублей      ответчик   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предоставить    истцу    следующее      сданное    в    аре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вижимое имущество: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  предоставления      арендованного    имущества,    в    сумме: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9</Characters>
  <CharactersWithSpaces>4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