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б истребовании у арендодателя сданного в арен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недвижимого имущества и возмещении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вызванных задержкой ис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аренды 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, назначение не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ощадью _____    кв. м    по    адресу: ___________________,    кадастровый    ном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,    от    "___"_______    ___    г.    N _____,    передача   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го    имущества    должна    состояться    в    срок    до _________ с мо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    тем    указанное    имущество истцу передано не было, и исте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ступил    в    права    законного    владения арендованным имуществом. Кроме тог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держкой      исполнения      истцу      были    причинены    убытки    в    сумме   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) рублей, что подтверждается 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3 ст. 611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арендодатель    не    предоставил    арендатору    сданное    внаем имуществ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ый    в    договоре аренды срок, а в случае, когда в договоре тако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указан, - в разумный    срок,    арендатор    вправе    истребовать от него э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    в    соответствии    со    ст.    398    Гражданского   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  и      потребовать      возмещения      убытков,    причиненных    задерж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.    398    Гражданского    кодекса Российской Федерации установлено, чт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неисполнения обязательства передать индивидуально-определенную вещ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бственность,    в    хозяйственное ведение, в оперативное управление ил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здное    пользование кредитору последний вправе требовать отобрания эт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ещи    у    должника и передачи ее кредитору на предусмотренных обяза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х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    требование    о    предоставлении    ему    в срок до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ого    имущества    в    аренду, а также о возмещении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держкой    исполнения, в    сумме _____ рублей. Указанное требование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3    ст.    611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    предоставить    истцу    в    срок    до ________ следующ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данное в аренду недвижимое имущество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, назначение не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ощадью    ____    кв. м    по    адресу: ___________________,    кадастровый    ном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 с ответчика    в пользу истца    компенсацию   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держкой      предоставления      арендованного    имущества,    в сумме: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предоставлении ответчиком имущества в аренд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убытков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    письменного требования истца    к ответчику от "___"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4</Characters>
  <CharactersWithSpaces>4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