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б истребовании у арендодателя сданного в арен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недвижимого имущества и возмещении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вызванных задержкой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, назначение не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, назначение не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ю _____    кв. м    по    адресу: ___________________,    кадастровый    но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, от "___"________    ___ г.    N _____, передача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го    имущества    должна    состояться в    срок    до    _________ с мо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.      Арендуемое      имущество      используется  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редпринимательской, иной экономической цел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указанное имущество истцу передано не было. Кроме тог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держкой    исполнения    истцу    были    причинены    убытки    в    сумме   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) рублей, что подтверждается 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611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арендодатель    не    предоставил    арендатору    сданное    внаем имуществ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й    в    договоре аренды срок, а в случае, когда в договоре тако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указан, - в разумный    срок,    арендатор    вправе    истребовать от него э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    в    соответствии    со    ст.    398    Гражданского   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и      потребовать      возмещения      убытков,    причиненных    задерж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.    398    Гражданского    кодекса Российской Федерации установлено, чт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неисполнения обязательства передать индивидуально-определенную вещ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бственность,    в    хозяйственное ведение, в оперативное управление ил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е    пользование кредитору последний вправе требовать отобрания эт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ещи    у    должника и передачи ее кредитору на предусмотренных обяза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х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 предоставлении истцу в срок до _____ указ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аренду, а также о возмещении убытков, причиненных задержкой исполнения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    _____    рублей,    ответчик    добровольно не удовлетворил, сославшись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3    ст.    611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    предоставить    истцу    в    срок    до ________ следующ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данное в аренду недвижимое имущество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, назначение не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ю    ____    кв. м    по    адресу:    __________________,    кадастровый    но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держкой      предоставления      арендованного    имущества,    в    сумме:   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предоставлении ответчиком имущества в аренд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   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Уведомление      о      вручении      или    иные    документы,  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    свидетельства  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0</Characters>
  <CharactersWithSpaces>4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