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Арбитражный суд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Истец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арендат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Адрес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Ответчик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арен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Адрес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Госпошлина: 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предоставлении принадлежностей и документ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    Истцом          и          Ответчиком          заключен        договор       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 N ____ от "___"_______ ___ г. (далее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вид не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), которое было передано по акту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1 п. 2 ст. 611 Гражданского кодекса Российской Федерации имущество сдается в аренду вместе со всеми его принадлежностями и относящимися к нему документами. Однако Ответчиком такие принадлежности и документы, а именно __________________________, предоставлены не был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Без указанных документов и принадлежностей Истец не имеет возможности пользоваться арендованным имуществом в соответствии с его назначение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Истец имеет существенно ограниченные возможности использования 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2 ст. 611 ГК РФ если принадлежности и документы имущества переданы не были, однако без них арендатор не может пользоваться имуществом в соответствии с его назначением либо в значительной степени лишается того, на что был вправе рассчитывать при заключении договора, он может потребовать предоставления ему арендодателем таких принадлежностей и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предоставлении Истцу вышеуказанных принадлежностей и документов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ое требование без удовлетво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времени ответа на указанное требование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611 ГК РФ, п. 1 ст. 27, ст. ст. 4, 28, 35, 37, 125, 127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  Ответчика      предоставить    все    необходимые    принадлежности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          к          арендованному          имуществу        по        договору       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ть вид недвижимого имуще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и прилагаемых к нему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аренды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акт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еречень принадлежностей и документов, относящихся к арендованному имуществ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требования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Иные документы, подтверждающие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свидетельствующий о направлении Ответчику копий отсутствующих у него документов по дел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витанция об о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7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