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Истец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Ответчик: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ретье лицо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Цена иска: _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об уменьшении арендной платы в связи с неисполнени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арендодателем обязанности предупредить арендат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обо всех правах третьих лиц на сдаваемое в аренду имущество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  ___      г.    между    арендатором    (истец)    и    арендод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заключен договор аренды 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, назначение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 с п. ___ договора ответчик обязался предупредить истц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к арендатора, обо всех правах третьих лиц на сдаваемое в аренду имуществ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сервитуте, праве залога и т.п.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днако    впоследствии выяснилось, что указанное имущество передано истц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 следующими обременениями: 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(вид обременения, права, наименования третьих лиц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 подтверждается: 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абз.    2    ст.    613    Гражданского    кодекса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    при    заключении договора аренды арендодатель обязан предупреди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атора    о    всех    правах    третьих    лиц    на    сдаваемое в аренду имуществ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сервитуте,      праве      залога      и    т.п.).    Неисполнение    арендодателем    эт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язанности дает арендатору право требовать уменьшения арендной плат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  основании      вышеизложенного      "___"________    ___    г.    истцом    был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ъявлено    ответчику требование об уменьшении арендной платы на 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день    (месяц, квартал и т.п.). Указанное требование ответчик доброволь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 удовлетворил, сославшись на 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    абз.    2    ст.    613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4, 27, 125, 126 Арбитраж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Уменьшить      арендную      плату      в    связи      с    неисполнением    ответчиком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одателем обязанности    предупредить    истца    обо всех правах третьих ли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 сдаваемое в аренду имущество на ______ (_________) рублей в день (месяц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вартал и т.п.)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и документов об обнаружении обременений арендованного 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Расчет уменьшения арендной плат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письменного требования истца    к ответчику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Уведомление      о      вручении      или  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и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Копии    свидетельства    о    государственной      регистрации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Копия    определения    арбитражного    суда об обеспечении    имуществ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тересов до предъявления ис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 Иные    документы,    подтверждающие    обстоятельства,    на которых   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1</Words>
  <Characters>4492</Characters>
  <CharactersWithSpaces>3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