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арендатора об уменьшении арендной платы в связ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с неисполнением арендодателем обязанности производ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капитальный ремонт арендов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и о взыскании излишне уплаченной арендной пл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о ст. ___ договора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    "___"________ ___ г. N ____ арендодатель обязан производить капита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монт    арендованного имущества в следующем порядке: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      капитальный      ремонт      в      установленный      срок      не    произведен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5 п. 1 ст. 616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нарушение арендодателем обязанности по производству капит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монта    дает    арендатору    право    потребовать    соответственного    уменьш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ной пла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    требование    об    уменьшении арендной платы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исполнением    обязанности    производить    капитальный    ремонт    арендов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    и    о    взыскании    излишне    уплаченной    арендной    платы    в срок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    в сумме __________ рублей. Указанное требование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абз. 5 п. 1 ст. 616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 с неисполнением ответчиком обязанности производить капита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монт    арендованного    имущества    уменьшить    арендную    плату    на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 на период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 с ответчика в пользу истца излишне уплаченную арендную плату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 ________ (_________) рублей в срок до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производства в срок капитального ремонта аренд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Расчет суммы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Копия    определения    арбитражного    суда   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1</Characters>
  <CharactersWithSpaces>3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