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Истец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Ответчик: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или фамилия, инициалы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: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телефон: _________________, факс: 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адрес электронной почты: 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о расторжении договора аренды движимого имущества и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убытков в связи с неисполнением арендодателем обязанно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передать сданное в аренду движимое имущество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      ___      г.      между    арендатором    (истец)    и    арендода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 заключен договор аренды 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, назначение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 ст. ___ договора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, индивидуализирующие признаки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едача арендодателем - ответчиком арендуемого имущества должна состоять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 с момента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месте с тем указанное имущество    истцу    передано    не было. Кроме тог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исполнением    договора    N    ___ истцу были причинены убытки в сумме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___________) рублей, что подтверждается 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обстоятельства, доказатель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 п. 3 ст. 611 Гражданского кодекса 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если    арендодатель    не    предоставил    арендатору    сданное    внаем имущество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й    в    договоре аренды срок, а в случае, когда в договоре такой сро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    указан, - в разумный    срок,    арендатор    вправе    потребовать расторж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, а также возмещения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о    расторжении    договора    N    ___    в срок до _____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предоставлением истцу указанного имущества в аренду, а также о возмеще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 причиненных неисполнением договора в сумме ______ рублей, ответчи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п.    3    ст.    611    Гражданского   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ПРОШ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Расторгнуть    договор    аренды    от    "___"_______    ___ г. N ____ в связи с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предоставлением в аренду следующего движимого имущества: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наименование, индивидуализирующие признаки 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рок до 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    с    ответчика    в пользу истца компенсацию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исполнением    договора    аренды    N _____, в сумме: ________ (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аренды N ___ от "_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о непредоставлении ответчиком имущества в аренду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Подтверждение и расчет убытков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    Копия    письменного требования истца к ответчику от "___"_______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      Уведомление      о      вручении  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Копии    свидетельства    о  государственной    регистрации  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Копия    определения    арбитражного    суда об обеспечении имуществ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тересов до предъявления ис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Иные    документы,    подтверждающие    обстоятельства,    на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2</Characters>
  <CharactersWithSpaces>3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6:00Z</dcterms:created>
  <dc:creator>NoNumberRu</dc:creator>
  <dc:description/>
  <dc:language>en-US</dc:language>
  <cp:lastModifiedBy/>
  <dcterms:modified xsi:type="dcterms:W3CDTF">2017-03-02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