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</w:t>
      </w:r>
      <w:r>
        <w:rPr/>
        <w:t>В ____________________ арбитражный суд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</w:t>
      </w:r>
      <w:r>
        <w:rPr/>
        <w:t>Истец: 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</w:t>
      </w:r>
      <w:r>
        <w:rPr/>
        <w:t>(наименование или фамилия, инициалы предпринимателя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</w:t>
      </w:r>
      <w:r>
        <w:rPr/>
        <w:t>адрес: 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</w:t>
      </w:r>
      <w:r>
        <w:rPr/>
        <w:t>телефон: _________________, факс: _________________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</w:t>
      </w:r>
      <w:r>
        <w:rPr/>
        <w:t>адрес электронной почты: 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</w:t>
      </w:r>
      <w:r>
        <w:rPr/>
        <w:t>Ответчик: 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</w:t>
      </w:r>
      <w:r>
        <w:rPr/>
        <w:t>(наименование или фамилия, инициалы предпринимателя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</w:t>
      </w:r>
      <w:r>
        <w:rPr/>
        <w:t>адрес: 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</w:t>
      </w:r>
      <w:r>
        <w:rPr/>
        <w:t>телефон: _________________, факс: _________________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</w:t>
      </w:r>
      <w:r>
        <w:rPr/>
        <w:t>адрес электронной почты: 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Исковое заявлени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</w:t>
      </w:r>
      <w:r>
        <w:rPr/>
        <w:t>арендатора о безвозмездном устранении недостатков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</w:t>
      </w:r>
      <w:r>
        <w:rPr/>
        <w:t>арендованного имущества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"___"________      ___      г.    между    арендатором    (истец)    и    арендодателем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(ответчик) заключен договор аренды _____________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</w:t>
      </w:r>
      <w:r>
        <w:rPr/>
        <w:t>(наименование, назначение имуществ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огласно ст. ___ договора 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</w:t>
      </w:r>
      <w:r>
        <w:rPr/>
        <w:t>(наименование, индивидуализирующие признаки имуществ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арендуемое имущество должно соответствовать ____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</w:t>
      </w:r>
      <w:r>
        <w:rPr/>
        <w:t>(требования к составу и состоянию имуществ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Вместе      с      тем      указанное    имущество      передано      истцу      со    следующим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недостатками: _________________________________________, которые    полностью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(или    частично)    препятствуют    его      использованию,      что      подтверждается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</w:t>
      </w:r>
      <w:r>
        <w:rPr/>
        <w:t>(обстоятельства, доказательств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В    соответствии    с    абз. 3 п. 1 ст. 612 Гражданского кодекса Российской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Федерации    в случае обнаружения у сданного    в аренду имущества недостатков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олностью    или    частично    препятствующих    пользованию    им, арендатор вправ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отребовать      от      арендодателя      безвозмездного      устранения      недостатков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имущества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На      основании      вышеизложенного      "___"________    ___    г.    истцом    был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редъявлено    ответчику    требование    о    безвозмездном устранении недостатков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данного    в    аренду    имущества    в    срок    до    __________________.    Указанно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требование        ответчик      добровольно      не      удовлетворил,      сославшись      н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</w:t>
      </w:r>
      <w:r>
        <w:rPr/>
        <w:t>(мотивы отказа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На    основании вышеизложенного, абз. 3 п. 1 ст. 612 Гражданского кодекс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Российской    Федерации,    руководствуясь ст. ст. 4, 27, 125, 126 Арбитражног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роцессуального кодекса Российской Федерации,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</w:t>
      </w:r>
      <w:r>
        <w:rPr/>
        <w:t>ПРОШУ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Обязать    ответчика безвозмездно устранить следующие недостатки сданног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в аренду имущества: _______________________________ в срок до 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Приложения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1. Копия договора аренды N ___ от "___"________ ___ г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2. Копии документов о недостатках арендованного имущества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3. Копия письменного требования истца    к ответчику от "___"________ 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г. N 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4.    Уведомление      о      вручении      или      иные    документы,    подтверждающи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направление    ответчику    копии    искового    заявления    и    приложенных    к    нему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документов, которые у него отсутствуют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5.    Копии    свидетельства    о    государственной    регистрации      в    качеств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юридического лица или индивидуального предпринимателя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6. Копия    определения    арбитражного    суда об обеспечении    имущественных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интересов до предъявления иска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7. Документ, подтверждающий уплату государственной пошлины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8. Иные    документы,    подтверждающие    обстоятельства,    на которых    истец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сновывает свои требования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Истец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__________________/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</w:t>
      </w:r>
      <w:r>
        <w:rPr/>
        <w:t>М.П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"___"________ 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2</Words>
  <Characters>3830</Characters>
  <CharactersWithSpaces>32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06:00Z</dcterms:created>
  <dc:creator>NoNumberRu</dc:creator>
  <dc:description/>
  <dc:language>en-US</dc:language>
  <cp:lastModifiedBy/>
  <dcterms:modified xsi:type="dcterms:W3CDTF">2017-03-02T01:0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