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Истец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тветчик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арендатора о возмещении арендодателем расходов арендат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на устранение недостатков 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  с    тем      указанное    имущество    передано    истцу    со    след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: __________________________________________, которые пол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      частично)      препятствуют      его    использованию,    что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________________________________ истец был вынужден устраня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ные        недостатки        за      свой      счет.      Затраты      на      провед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сстановительных      работ    составили    _______________,    что   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3 п. 1 ст. 61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в случае обнаружения у сданного    в аренду имущества недоста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стью    или    частично    препятствующих    пользованию    им, арендатор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ть возмещения своих расходов на устранение недостатков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 требование о возмещении расходов истца на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    арендованного    имущества    в    срок до _________________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тветчик      добровольно      не    удовлетворил,    сославшись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3 п. 1 ст. 612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 ответчика в пользу истца компенсацию расходов на устран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ов    сданного    в    аренду    имущества    в    сумме    ________ (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достатках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  Подтверждение      и      расчет      расходов    на    устранение   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7</Characters>
  <CharactersWithSpaces>3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