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В 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Истец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телефон: _______________, факс: 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 электронной почты: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Ответчик: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телефон: _______________, факс: 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 электронной почты: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Третье лицо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фамилия, имя, отчество или наименова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телефон: _______________, факс: 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адрес электронной почты: 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Цена иска 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арендатора о расторжении договора аренды в связ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с неисполнением арендодателем обязанности предупреди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арендатора обо всех правах третьих лиц на сдаваем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в аренду имущество и о возмещении причиненных убы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  ___      г.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гласно ст. ___ договора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, индивидуализирующие признаки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е имущество должно соответствовать 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требования к составу и состоянию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рендуемое имущество используется для 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предпринимательской, иной экономической цел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    с    тем      указанное    имущество    передано    истцу    ___________    с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ми обременениями: 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вид обременения, права, наименования третьих ли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результате наличия таких обременений арендатор понес убытки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. Расчет убытков прилагаетс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    2    ст.    613    Гражданского   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 неисполнение арендодателем обязанности предупредить    арендатора 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сех    правах    третьих    лиц    на сдаваемое в аренду имущество дает арендат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аво требовать расторжения договора и возмещения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  основании      вышеизложенного      "___"________    ___    г.    истцом    бы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ъявлено    ответчику    требование    о    расторжении    договора    аренды    N 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ое          ответчик          добровольно          не        удовлетворил,          сославш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 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абз.    2    ст.    613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3, 22, 131, 132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Расторгнуть договор аренды N ___ от "___"________ ___ г.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Обязать ответчика возместить истцу понесенные убытки в сумме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) руб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б обнаружении обременений арендованного имуществ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 письменного требования истца    к ответчику от "___"_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 и приложенных к нему документов ответчик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Расчет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5</Characters>
  <CharactersWithSpaces>3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