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арендатора о возврате арендодателем сто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произведенного арендатором капитального ремо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арендованного имущества (зачете в счет арендной пла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 ст. ___ договора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атор    вправе    производить капитальный ремонт арендованного имуществ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  нарушения    ответчиком-арендодателем    обязанности    по    производств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питального    ремонта и взыскать с него стоимость ремонта (или зачесть ее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чет    арендной    платы). На капитальный ремонт истцом было затрачено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) рублей, что подтверждается: 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4 п. 1 ст. 616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нарушение арендодателем обязанности по производству капит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а        дает        арендатору        право      произвести      капитальный      ремон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усмотренный      договором    или    вызванный    неотложной    необходимостью,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зыскать    с    арендодателя    стоимость ремонта или зачесть ее в счет аренд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а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 возмещении ответчиком истцу стоимости капитального ремо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ванного имущества в срок до ______________________ в сумме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        ответчик        добровольно        не        удовлетворил,      сославшись    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4 п. 1 ст. 616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    компенсацию расходов (обяз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а      зачесть      в      счет    арендной    платы    расходы)    на    производ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питального    ремонта    арендованного имущества в сумме ________ (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 в срок до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Подтверждение      производства      капитального      ремонта    аренд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Расчет суммы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    свидетельства    о    государственной    регистрации  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опия    определения    арбитражного    суда   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8</Characters>
  <CharactersWithSpaces>3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