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расторжении договора аренды и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ызванных неисполнением арендодателем обяза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производить капитальный ремонт 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    "___"________ ___ г. N ____ арендодатель обязан производить капит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 арендованного имущества в следующем порядке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в установленный договором или разумный срок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о      капитальный      ремонт    в    установленный    срок    не    произведен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: __________________________. В связи с этим у истца возник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    в форме ___________________________ на сумму _________ рублей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6 п. 1 ст. 616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нарушение арендодателем обязанности по производству капит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а дает арендатору право потребовать расторжения договора и воз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    расторжении    договора и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    в связи с неисполнением обязанности производить капитальный ремон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ванного    имущества    в срок до    ________________ в сумме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      Указанное      требование      ответчик    добровольно   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6 п. 1 ст. 616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 с неисполнением ответчиком обязанности производить капиталь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монт    арендованного    имущества    досрочно    расторгнуть    договор    аренды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N ___ в следующем порядке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компенсацию    убытков   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 (_________) рублей в срок до 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производства в срок капитального ремонта аренд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