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Представитель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должность,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арендатора о досрочном расторжении договора аренд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тем, что арендодатель не предоставляет имуществ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пользование арендатору (либо: создает препятств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льзованию имуществом) в соответствии с условиями договор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или назначением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ст. ___, ___, ___ договора арендуемое имущество, предназначенное для _________________, предоставляется арендатору в следующем порядке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месте с тем ответчик-арендодатель не предоставляет имущество в пользование истцу (либо: создает препятствия пользованию имуществом) в соответствии с условиями договора (или назначением имущества), что подтверждается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ч. 1 ст. 620 Гражданского кодекса Российской Федерации по требованию арендатора договор аренды может быть досрочно расторгнут судом в случае, когда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 расторжении договора аренды N 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ч. 1 ст. 620 Гражданского кодекса Российской Федерации, руководствуясь ст. ст. 3, 22, 131, 132 Гражданск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торгнуть договор аренды от "___"________ ___ г. N ___ в связи с тем, что ответчик-арендодатель не предоставляет имущество в пользование истцу (либо создает препятствия пользованию имуществом) в соответствии с условиями договора (или назначением имущества), в следующем порядке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аренды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Подтверждение непредоставления (воспрепятствования пользованию) арендуемого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0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