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рендатора о досрочном расторжении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в связи с тем, что арендодатель не предоставляет имущ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пользование арендатору (либо: создает препятств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пользованию имуществом) в соответствии с условиями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или назначением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  ст.      ст.    ___,    ___,    ___    договора    арендуемое    имущ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назначенное для ___________________________, предоставляется арендат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ледующем порядке: 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  ответчик-арендодатель    не    предоставляет    имущество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е    истцу    (либо:    создает    препятствия    пользованию имуществом)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      с      условиями    договора    (или    назначением    имущества)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1    ч. 1 ст. 620 Гражданского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по    требованию    арендатора    договор    аренды    может быть досроч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    судом в случае, когда арендодатель не предоставляет имуществ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е    арендатору    либо    создает препятствия пользованию имуществом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 с условиями договора или назначением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 расторжении договора аренды N 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 1 ч. 1 ст. 620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сторгнуть договор аренды от "___"________ ___ г. N ___ в связи с те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 ответчик-арендодатель    не    предоставляет имущество истцу в польз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либо:      создает    препятствия    пользованию    имуществом)    в    соответствии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ми      договора    (или    назначением    имущества)    в    следующем   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Подтверждение        непредоставления      (препятствования      пользовани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    определения    арбитражного    суда   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7</Characters>
  <CharactersWithSpaces>3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