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в связи с тем, что арендодатель не производит являющий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его обязанностью капитальный ремонт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 установленные договором аренды сро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ри отсутствии их в договоре - в разумные сро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ст.    ___ договора арендодатель обязан производить капит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    арендуемого    имущества    в следующие    установленные договором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и        (при      отсутствии      их      в      договоре      -      в      разумные      сроки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  с      тем      ответчик    капитальный    ремонт      не    производит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3    ч. 1 ст. 620 Гражданского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по    требованию    арендатора    договор    аренды    может быть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    судом в случае, когда арендодатель не производит являющийся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    капитальный ремонт имущества в установленные договором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и, а при отсутствии их в договоре - в разумные сро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расторжении    договора аренды N 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3 ч. 1 ст. 620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 тем, что ответчик-арендодатель не производит являющийся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    капитальный ремонт имущества в установленные договором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и      (при    отсутствии    их    в    договоре    -    в    разумные    сроки),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ь    договор    аренды    от    "___"________    ___    г.    N 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производства капремонта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