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 досрочном расторжении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связи с тем, что арендодатель не производит являющий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его обязанностью капитальный ремонт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установленные договором аренды сро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при отсутствии их в договоре - в разумные сро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    ___    договора    аренды    N    ___    от    "___"________   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ь    обязан производить капитальный ремонт арендуемого имущества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е    установленные    договором    аренды    сроки    (при    отсутствии    их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е - в разумные сроки)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  с      тем      ответчик      капитальный    ремонт    не    производит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расторжении    договора аренды N 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3    ч. 1 ст. 620 Гражданского кодекса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    судом в случае, когда арендодатель не производит являющийся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    капитальный ремонт имущества в установленные договором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, а при отсутствии их в договоре - в разумные сро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3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 тем, что ответчик-арендодатель не производит являющийся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нностью    капитальный ремонт имущества в установленные договором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и      (при    отсутствии    их    в    договоре    -    в    разумные    сроки),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ь    договор    аренды    от    "___"________    ___    г.    N 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капремонта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    определения    арбитражного    суда   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8</Characters>
  <CharactersWithSpaces>3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