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аренды движим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и возмещении убытков, вызванных неисполнением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бязанности передать сданное в аренду движимое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ча арендодателем - ответчиком арендуемого имущества должна состоять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 с момента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указанное имущество истцу передано не было. Кроме тог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договора    N    ___    истцу были причинены убытки в сумме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лей, что подтверждаетс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   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 разумный    срок,    арендатор    вправе    потребовать растор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, а также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расторжении    договора    N    ___    в срок до _____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редоставлением истцу указанного имущества в аренду, а такж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причиненных неисполнением договора, в сумме _____________   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1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гнуть    договор    аренды    от    "___"________ ___ г. N ____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редоставлением          в          аренду        следующего        движимого        имуще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 в срок до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индивидуализир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договора    аренды    N _____, в сумме: 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