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рендатора о досрочном расторжении договора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 связи с тем, что имущество в силу обстоятельст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за которые арендатор не отвечает, оказалось в состоян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не пригодном для ис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атором    (истец)  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ст. ст. ___, ___, ____ договора аренды N ___ от "_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 арендуемое имущество,    предназначенное    для 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 соответствовать следующим требованиям: 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с    тем    в силу обстоятельств, за которые арендатор не отвечает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о    оказалось    в    состоянии,    не    пригодном    для    использования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 4    ч. 1 ст. 620 Гражданского кодекса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по    требованию    арендатора    договор    аренды    может быть досроч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торгнут судом в случае, когда имущество в силу обстоятельств, за котор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атор      не      отвечает,      окажется      в      состоянии,      не    пригодном   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ьз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о расторжении    договора аренды N ___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 4 ч. 1 ст. 620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 с тем, что имущество в силу обстоятельств, за которые исте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чает,    оказалось      в    состоянии,      не    пригодном      для      использова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торгнуть    договор    аренды    от "___"________ ___ г.    N    ____   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 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несоответствий арендуем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письменного требования истца   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Уведомление      о      вручении      или  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Копии    свидетельства    о    государственной    регистрации  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опия    определения    арбитражного    суда   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6</Characters>
  <CharactersWithSpaces>3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