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Представитель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должность,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амил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возмещении убытков, вызванных отказом арендод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от заключения договора аренды на новы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был заключен договор аренды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    действия    договора истек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 ____ дней до истечении срока договора аренды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, в соответствии с п.    1    ст.    621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 а также п. ________ договора, истец уведомил    ответчика    о сво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елании заключить договор    аренды    того    же    имущества    на    новый    срок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х условиях: _________________________. Арендованное имущество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рнул ответчику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ответчик отказал истцу в заключении договора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вый срок, но "___"________ ___ г. заключил договор аренды с иным лицом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х условиях: 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наименование, ИНН, адрес нового арендатора, условия аренды с ни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ые,      по      существу,      совпадают    с    предложенными    истцом,    посколь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казом снова заключить с истцом договор ответчик причинил истцу убы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умме __________ (____________) рублей, что подтверждается: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3 п. 1 ст. 621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если    арендодатель    отказал арендатору в заключении договора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вый    срок,    но    в    течение    года    со    дня    истечения срока договора с н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ил договор аренды с другим лицом, арендатор вправе потребовать в суд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щения убытков, причиненных отказом возобновить с ним договор аренд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возмещении    убытков,    причиненных    отказом возобновить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ом    договор    аренды,    в сумме __________ (___________) рублей в т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 дней    ответчик не удовлетворил, сославшись на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3 п. 1 ст. 621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убытки,    причиненные    от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обновить с ним договор аренды, в сумме ________ (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нового договора аренды с третьим лицом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уведомления    арендатором    арендодателя о намерении заключ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 аренды на новый срок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Подтверждение и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и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Документ,    подтверждающий    полномочия    представителя    на действи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ах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4</Characters>
  <CharactersWithSpaces>4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