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В 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тец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амилия, имя, отчество или 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амилия, имя, отчество или 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Цена иска 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арендатора о возмещении стоимости произведенных и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за счет собственных средств и с согласия арендодател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неотделимых улучшений арендованного имущест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    г.    между      арендатором    (истец)      и    арендодател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тветчик) был заключен договор аренды 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(наименование, назначение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рок действия договора истек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огласно ст. ___ договора аренды 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(наименование, индивидуализирующие признаки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тец    с    согласия ответчика-арендодателя за свой счет произвел неотделим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лучшения    арендованного имущества в следующем порядке: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 сумму _____ рублей, что подтверждается: 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(обстоятельства, 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оответствии с п. 2 ст. 623 Гражданского кодекса Российской Федер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случае, когда арендатор произвел за счет собственных средств и с соглас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рендодателя    улучшения арендованного имущества, не отделимые без вреда дл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мущества,    арендатор    имеет право после прекращения договора на возмещ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оимости этих улучшений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      о      возмещении      ответчиком    истцу    стоимости    неотделим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лучшений    арендованного    имущества    в    срок    до    ________________    в сумм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    рублей    ответчик    добровольно    не    удовлетворил,    сославшись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    вышеизложенного,    п.    2    ст.    623    Гражданского   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    Федерации,    руководствуясь ст. ст. 3, 22, 131, 132 Гражданск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ПРОШ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зыскать      с      ответчика      в      пользу    истца    компенсацию    расходов   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изводство    за    свой счет неотделимых улучшений арендованного имущества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умме ______ (_________) рублей в срок до 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аренды N 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    Подтверждение      производства      неотделимых      улучшений    арендуем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муществ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Расчет суммы иск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Копия письменного требования истца    к ответчику от "___"_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Копия искового заявления и приложенных к нему документов ответчику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 Иные    документы,    подтверждающие    обстоятельства,    на которых   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7</Words>
  <Characters>3595</Characters>
  <CharactersWithSpaces>30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6:00Z</dcterms:created>
  <dc:creator>NoNumberRu</dc:creator>
  <dc:description/>
  <dc:language>en-US</dc:language>
  <cp:lastModifiedBy/>
  <dcterms:modified xsi:type="dcterms:W3CDTF">2017-03-02T0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