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арендатора о безвозмездном устранении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рендов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      г.  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требования к составу и состоянию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  с    тем      указанное    имущество    передано    истцу    со    следующи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ами:        _______________________________________________,      котор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стью        (или        частично)        препятствуют      его      использованию,  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3 п. 1 ст. 612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в случае обнаружения у сданного в аренду имущества недоста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стью    или    частично    препятствующих    пользованию    им, арендатор впр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требовать      от      арендодателя      безвозмездного      устранения     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    о    безвозмездном устранении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данного    в    аренду    имущества    в    срок    до    __________________.    Указан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    ответчик      добровольно      не      удовлетворил,      сославшись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3 п. 1 ст. 612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 безвозмездно устранить следующие недостатки сд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аренду имущества: ____________________________________ в срок до 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достатках арендованн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 к ответчику от "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1</Characters>
  <CharactersWithSpaces>3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