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тем, что имущество в силу обстоятельст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за которые арендатор не отвечает, оказалось в состоян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е пригодном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ст.    ст.    ___,    ___,    ____    договора    арендуемое    имущ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назначенное      для      _________________________,    должно    соответств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м требованиям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в силу обстоятельств, за которые арендатор не отвечае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оказалось    в    состоянии,    не    пригодном  для    использования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4    ч. 1 ст. 620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 судом в случае, когда имущество в силу обстоятельств, за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атор      не      отвечает,      окажется      в      состоянии,      не    пригодном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расторжении договора аренды N 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4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тем, что имущество в силу обстоятельств, за которые истец,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чает, оказалось    в    состоянии, не пригодном для использования,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ь    договор      аренды      от    "___"________ ___ г.    N 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соответствий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письменного требования истца к ответчику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