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Цена иска: 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арендатора о расторжении договора аренды недвижим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имущества и возмещении убытков, причиненных неисполнением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обязанности передать сданное в аренду недвижимое имущест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между      арендатором    (истец)  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(наименование, назначение не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лощадью    ____    кв. м    по    адресу:    __________________,    кадастровый    ном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п. ___ договора      передача    ответчиком    арендуем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ущества      должна      была      состояться    в    срок    до    __________    с    моме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месте    с    тем    указанный    объект недвижимости истцу передан    не был,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ец    не    вступил    в    права    законного    владения спорным имуществом. Такж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исполнением    договора    N    ___ истцу были причинены убытки в сумме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) рублей, что подтверждается 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3 ст. 611 Гражданск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если    арендодатель    не    предоставил    арендатору    сданное    внаем имущество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ный    в    договоре аренды срок, а в случае, когда в договоре такой сро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    указан, - в разумный    срок,    арендатор    вправе    потребовать расторж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а и возмещения убытков, причиненных его неисполнение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  основании      вышеизложенного      "___"_______      ___    г.    истцом    бы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ъявлено    ответчику    требование    о расторжении договора аренды в срок д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    в связи с непредоставлением указанного имущества в аренду, а также 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озмещении      убытков,      причиненных      неисполнением    ответчиком    договор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язательств, в    сумме    _________    рублей.    Указанное    требование   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    3    ст.    611    Гражданского   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асторгнуть    договор    аренды    от    "___"_______    ___    г. N ___ в связи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предоставлением    ответчиком    в    аренду    следующего недвижимого имуществ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наименование, назначение не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лощадью    ____    кв. м    по    адресу:    __________________,    кадастровый    ном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 пользу истца компенсацию убытков,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исполнением    договора аренды недвижимого имущества N ___, в сумме: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 непредоставлении ответчиком имущества в аренд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и расчет убытков истц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Копия    письменного требования истца к ответчику от "___"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  Копии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Копия    определения    арбитражного    суда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6</Characters>
  <CharactersWithSpaces>4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