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расторжении договора аренды и возмещении арендодателем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в связи с обнаружением недостатков арендованного имуществ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полностью (или частично) препятствующих пользованию и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  указанное    имущество    передано    истцу      со    след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:    __________________________, которые полностью (или частич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пятствуют его использованию, что подтверждается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роме    того,    досрочным    прекращением    договора    ____    истцу    причинен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      в    сумме    _________    (_____________)  рублей,    что    подтверж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5 п. 1 ст. 61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в    случае обнаружения у сданного в аренду имущества недоста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стью    или    частично    препятствующих    пользованию    им, арендатор впра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овать досрочного расторжения догово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акже    в    соответствии    с    п.    1 ст. 15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лицо, право которого нарушено, может требовать полного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 ему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 о расторжении договора в срок до _____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недостатками арендуемого имущества, а также о возмещении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енных прекращением договора ____, в сумме ________ рублей. Треб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1    ст.    15,    абз. 5    п. 1    ст. 61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ражданского    кодекса    Российской    Федерации, руководствуясь ст. ст. 3, 22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1, 132 Гражданского 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асторгнуть    договор    аренды    от    "___"________ ___ г. N _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наружением    следующих недостатков арендованного имущества, полностью (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астично)    препятствующих    пользованию    им:    _________________    в    срок   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срочным      прекращением      договора    аренды    N    _____,    в    сумме:   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достатках 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 письменного требования истца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5</Characters>
  <CharactersWithSpaces>3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