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 возмещении арендодателем убытков в части, не покрыт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удовлетворением требований, связанных с недостатка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рендованного имуще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между      арендатором    (истец)  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требования к составу и состоянию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используется для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предпринимательской, иной экономической цел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  указанное    имущество    передано    истцу    со      следующи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ами:    ________________________,    которые    полностью (или частичн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пятствуют    пользоваться    им,    что    подтверждается:    _________________.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язи    с    ___________________    истец    был    вынужден    устранять обнаруже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и      за    свой    счет,    стоимость    работ    по    устранению   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авила ___________, что подтверждается _______________. Часть    убытков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умме    _________ рублей    истец    возместил    за счет удержания арендной пла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ле предварительного уведомления ответчи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7 п. 1 ст. 612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      если    удовлетворение      требований      арендатора,      связанных   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ами    арендованного    имущества, не покрывает причиненных арендат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 он вправе потребовать возмещения непокрытой части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 о возмещении ответчиком непокрытой ча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    истца    на устранение недостатков арендованного имущества в срок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, в сумме    ___________ рублей.    Указанное    треб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 вышеизложенного, абз. 7 п. 1 ст. 612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связанных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статками    арендованного    имущества в части, не покрытой удовлетворени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бований, в сумме ________ (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достатках арендованн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Подтверждение      и      расчет      расходов      на    устранение   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Подтверждение и расчет возмещенных арендатору части его расход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и    свидетельства    о    государственной    регистрации  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 Иные    документы,    подтверждающие    обстоятельства,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61</Characters>
  <CharactersWithSpaces>4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