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арендатора о досрочном расторжении договора аренды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с тем, что переданное арендатору имущество име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репятствующие пользованию им недостатки, которые не бы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говорены арендодателем при заключении договор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не были заранее известны арендатору и не должны были бы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обнаружены арендатором во время осмотра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ли проверки его исправности при заключении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ст.    ст. ___, ___, ___ договора аренды N ___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    г.    арендуемое    имущество, предназначенное для 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яется арендатору в следующем состоянии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  с    тем      арендодатель    предоставил    в    пользование   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    со    следующими препятствующими пользованию недостатками, котор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были    оговорены    арендодателем при заключении договора, не были заран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вестны    арендатору    и не должны были быть обнаружены арендатором во врем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мотра    имущества    или    проверки    его исправности при заключении договор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, что подтверждаетс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    2    ч. 1 ст. 620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по    требованию    арендатора    договор    аренды    может быть досроч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торгнут    судом    в    случае,    когда    переданное арендатору имущество име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пятствующие      пользованию    им    недостатки,    которые    не    были    оговор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одателем    при заключении договора, не были заранее известны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не должны были быть обнаружены арендатором во время осмотра имущества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рки его исправности при заключении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о расторжении договора аренды N 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 2 ч. 1 ст. 620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тем      что    переданное истцу имущество имеет препятств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ю          им          недостатки,          которые          не          были        оговор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-арендодателем    при    заключении    договора,    не были истцу заран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вестны и не должны были быть им обнаружены во время осмотра имущества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верки    его    исправности    при    заключении    договора, досрочно расторг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      аренды    от    "___"________    ___    г.    N    ___    в    следующем    поряд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выявленных недостатков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й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Копия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4</Characters>
  <CharactersWithSpaces>4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