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а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едставитель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аренды движимого имуществ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  Истцом          и          Ответчиком          заключен        договор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N 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пунктом ____ Договора, а также абз. 1 п. 2 ст. 611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    имущество    сдается    в    аренду    вместе    со всеми    его принадлежностями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осящимися    к    нему документами. Однако Ответчиком такие принадлежности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, а именно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не переданные принадлежности или докумен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пример свидетельства о регистрации, технические паспорта и п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ы не был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 указанных документов и принадлежностей Истец как арендатор не имел возможности пользоваться арендованным имуществом в соответствии с его назначением. В результате того что Истец не смог воспользоваться арендованным имуществом в соответствии с его назначением, Истец понес существенные убытки, которые подтверждаются расчетом, прилагаемым к исковому заявлен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611 ГК РФ если принадлежности и документы имущества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арендатор вправе потребовать от арендодателя расторжения договора, а также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предоставлении Истцу вышеуказанных принадлежностей и документ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ое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изложенным "___"________ ___ г. Ответчику было направлено требование о расторжении Договора аренды с "___"________ ___ г. До настоящего момента данное требование Ответчиком также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611 ГК РФ,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аренды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ать наименование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убытки в сумме ____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аренд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еречень принадлежностей и документов, относящихся к арендованному имущ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о предоставлении документов и принадлежностей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 расторжении Договора аренды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ных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