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ретье лицо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арендатора, которому арендодателем было отказ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в заключении договора на новый срок, о переводе на себ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прав и обязанностей по договору аренды, заключенн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арендодателем с другим лицом, и о возмещении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вызванных отказом от заключения договора на новы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 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был заключен договор аренды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действия договора истек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    истечении    срока    договора истец уведомил ответчика о своем жел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ить    договор    аренды    того    же    имущества    на новый срок на следую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х: ____________________________. Арендованное имущество истец верну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у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ответчик отказал истцу в заключении договора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вый срок, но "___"________ ___ г. заключил договор аренды с третьим лиц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следующих условиях: _____________________________. Указанные условия,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ществу,            совпадают            с          предложенными          истцом,          посколь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казом снова заключить договор с истцом ответчик причинил истцу убы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        сумме          ____          (_______)          рублей,          что         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3 п. 1 ст. 621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если    арендодатель    отказал арендатору в заключении договора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вый    срок,    но    в    течение    года    со    дня    истечения срока договора с н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ил договор аренды с другим лицом, арендатор вправе потребовать в суд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вода    на себя прав и обязанностей по заключенному договору и возмещ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, причиненных отказом возобновить с ним договор аренды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 переводе на него прав и обязанностей третье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    заключенному    договору    и    о    возмещении    убытков,    причиненных от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обновить с истцом договор аренды, в сумме __________ (__________)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  течение      ____      дней,     ответчик      не      удовлетворил,      сославшись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3 п. 1 ст. 621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 перевести на истца права и обязанности третье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    заключенному    "___"________    ___    г.    договору    аренды N 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    убытки,    причиненные    от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обновить с истцом договор аренды, в сумме ____ (______) рублей в те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 дней с момента вступления решения суда в законную силу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нового договора аренды с третьим лицом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уведомления    арендатором    арендодателя о намерении заключ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 аренды на новый срок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Подтверждение и расчет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и искового заявления и приложенных к нему документов ответчику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тьему лиц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1</Characters>
  <CharactersWithSpaces>4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