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</w:t>
      </w:r>
      <w:r>
        <w:rPr/>
        <w:t>В ____________________ арбитражный суд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</w:t>
      </w:r>
      <w:r>
        <w:rPr/>
        <w:t>Истец: 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</w:t>
      </w:r>
      <w:r>
        <w:rPr/>
        <w:t>(наименование или фамилия, инициалы предпринимателя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</w:t>
      </w:r>
      <w:r>
        <w:rPr/>
        <w:t>адрес: 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</w:t>
      </w:r>
      <w:r>
        <w:rPr/>
        <w:t>телефон: _________________, факс: _________________,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</w:t>
      </w:r>
      <w:r>
        <w:rPr/>
        <w:t>адрес электронной почты: _______________________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</w:t>
      </w:r>
      <w:r>
        <w:rPr/>
        <w:t>Ответчик: 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</w:t>
      </w:r>
      <w:r>
        <w:rPr/>
        <w:t>(наименование или фамилия, инициалы предпринимателя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</w:t>
      </w:r>
      <w:r>
        <w:rPr/>
        <w:t>адрес: 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</w:t>
      </w:r>
      <w:r>
        <w:rPr/>
        <w:t>телефон: _________________, факс: _________________,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</w:t>
      </w:r>
      <w:r>
        <w:rPr/>
        <w:t>адрес электронной почты: _______________________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</w:t>
      </w:r>
      <w:r>
        <w:rPr/>
        <w:t>Цена иска: ___________ рублей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</w:t>
      </w:r>
      <w:r>
        <w:rPr/>
        <w:t>Исковое заявление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</w:t>
      </w:r>
      <w:r>
        <w:rPr/>
        <w:t>о расторжении договора аренды и возмещении убытков,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</w:t>
      </w:r>
      <w:r>
        <w:rPr/>
        <w:t>в связи с тем, что арендатор пользуется имуществом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</w:t>
      </w:r>
      <w:r>
        <w:rPr/>
        <w:t>не в соответствии с условиями договора аренды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</w:t>
      </w:r>
      <w:r>
        <w:rPr/>
        <w:t>(или назначением) имущества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"___"________    ___    г.    между      арендодателем  (истец)      и    арендатором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(ответчик) заключен договор аренды ____________________________________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</w:t>
      </w:r>
      <w:r>
        <w:rPr/>
        <w:t>(наименование, назначение имущества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Согласно ст. ___ договора аренды 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</w:t>
      </w:r>
      <w:r>
        <w:rPr/>
        <w:t>(наименование, индивидуализирующие признаки имущества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ответчик-арендатор    обязан    использовать    имущество    в    соответствии    с его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назначением и условиями договора, в частности: ________________________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Но после передачи обнаружилось, что указанное имущество используется не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в соответствии с его назначением и с нарушением условий договора N ___, чем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истцу    были    причинены    убытки    на    сумму    ______    (__________) рублей, что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подтверждается: _______________________________________________________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</w:t>
      </w:r>
      <w:r>
        <w:rPr/>
        <w:t>(обстоятельства, доказательства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В соответствии с п. 3 ст. 615 Гражданского кодекса Российской Федерации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если арендатор пользуется имуществом не в соответствии с условиями договора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аренды    или    назначением    имущества,    арендодатель    имеет право потребовать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расторжения договора и возмещения убытков.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На основании вышеизложенного "___"______ ___ г. истцом было предъявлено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ответчику    требование о досрочном расторжении договора N ___ и о возмещении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причиненных      убытков.      Указанное      требование      ответчик    добровольно    не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удовлетворил, сославшись на ___________________________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</w:t>
      </w:r>
      <w:r>
        <w:rPr/>
        <w:t>(мотивы отказа)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На    основании    вышеизложенного,    п.    3    ст.    615    Гражданского    кодекса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Российской    Федерации,    руководствуясь ст. ст. 4, 27, 125, 126 Арбитражного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процессуального кодекса Российской Федерации,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</w:t>
      </w:r>
      <w:r>
        <w:rPr/>
        <w:t>ПРОШУ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В    связи с тем, что арендатор пользуется имуществом не в соответствии с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условиями договора аренды (или назначением) имущества, досрочно расторгнуть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договор    аренды    от    "___"________    ___    г.    N    ___    в    следующем    порядке: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Взыскать    с    ответчика в пользу истца компенсацию причиненных убытков в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сумме _____ (_________) рублей.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Приложения: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1. Копия договора аренды N ___ от "___"________ ___ г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2.      Подтверждение      нарушения        арендатором      условий      использования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арендуемого имущества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3. Подтверждение и расчет убытков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4. Копия письменного требования истца    к ответчику от "___"________ 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г. N 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5.      Уведомление      о      вручении      или    иные    документы,    подтверждающие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направление    ответчику    копии    искового    заявления    и    приложенных    к    нему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документов, которые у него отсутствуют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6.      Копии    свидетельства    о    государственной    регистрации    в    качестве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юридического лица или индивидуального предпринимателя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7. Копия    определения    арбитражного    суда об обеспечении    имущественных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интересов до предъявления иска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8. Документ, подтверждающий уплату государственной пошлины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9. Иные    документы,    подтверждающие    обстоятельства,    на которых    истец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основывает свои требования.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Истец: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__________________/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</w:t>
      </w:r>
      <w:r>
        <w:rPr/>
        <w:t>М.П.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"___"__________ ___ г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NoNumber">
    <w:name w:val="NoNumber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Nonformat">
    <w:name w:val="ConsPlusNonforma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  <w:style w:type="paragraph" w:styleId="ConsPlusTitle">
    <w:name w:val="ConsPlusTitle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ConsPlusCell">
    <w:name w:val="ConsPlusCell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DocList">
    <w:name w:val="ConsPlusDocLis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47</Words>
  <Characters>4331</Characters>
  <CharactersWithSpaces>369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1:06:00Z</dcterms:created>
  <dc:creator>NoNumberRu</dc:creator>
  <dc:description/>
  <dc:language>en-US</dc:language>
  <cp:lastModifiedBy/>
  <dcterms:modified xsi:type="dcterms:W3CDTF">2017-03-02T01:0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aster</vt:lpwstr>
  </property>
</Properties>
</file>