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арендодателя о досрочном расторжении договора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 связи с тем, что арендатор пользуется имуще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с существенным нарушением условий договора (или назнач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имущества либо с неоднократными нарушениям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одателем    (истец)      и    арендатор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гласно ст. ___ договора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-арендатор    обязан    использовать    имущество    в    соответствии    с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значением и условиями договора, в частности: 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о    обнаружилось,    что    ответчик    пользуется    имуществом с существен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рушением    условий    договора    N    ___    (или    назначения    имущества    либо   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однократными нарушениями), что подтверждается: 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дупреждение      от    "___"________    ___    г.    N    _____    о    необходим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длежащего    исполнения    обязательств    и    о    прекращении нарушений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гнорировал (или: не исполнил, сославшись на ____________________________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 1 ч. 1 ст. 619    Гражданского кодекса 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 договор аренды может быть досрочно расторгнут судом по требова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я    в случае, если арендатор пользуется имуществом с существен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рушением    условий договора или назначения имущества либо с неоднократны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рушениями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 1 ч. 1 ст. 619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3,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тем,    что ответчик, как арендатор, пользуется имуществом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щественным    нарушением    (с    неоднократными    нарушениями) условий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ы    по использованию    (или назначением) имущества, досрочно расторгну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    аренды    от    "___"________    ___    г.    N    ___    в    следующем    порядк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  Подтверждение      нарушения        арендатором      условий      ис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    письменного предупреждения истцом    ответчика от "_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2</Characters>
  <CharactersWithSpaces>3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