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я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 связи с тем, что арендатор не производит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емонта имущества в установленные договором аренды сро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и отсутствии их в договоре - в разумные сро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одателем    (истец)  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ст. ___, ___, ___ договора (или: _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закон, иной нормативный ак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-арендатор      обязан    производить    капитальный    ремонт    имущества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ые    договором    аренды    сроки    (при    отсутствии    их в договоре: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умные сроки) в следующем порядке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обнаружилось,    что    ответчик    капитальный ремонт не производит,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4    ч. 1 ст. 619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договор аренды может быть досрочно расторгнут судом по требова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в    случае,    если арендатор не производит капитального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в    установленные    договором    аренды сроки в тех случаях, когд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  с      договором    производство    капитального    ремонта    явля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 арендат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преждение      от    "___"________    ___    г.    N    _____    о    необход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а    капитального    ремонта    в    срок    до    _______________   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гнорировал (или: не исполнил, сославшись на ____________________________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4 ч. 1 ст. 619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тем,    что    ответчик    не    производит    капитального    ремо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в    установленные договором (вариант - в разумные) аренды срок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,    когда    в    соответствии    со    ст. ___ договора аренды N ___ (закон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    правового    акта)    производство    капитального    ремонта    является   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, досрочно расторгнуть договор аренды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в следующем порядке: 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капремонта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письменного предупреждения истцом ответчика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