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В ____________________ район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тец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(фамилия, имя, отчество или наимен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Ответчик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(фамилия, имя, отчество или наимен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Цена иска __________ рубл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о возврате арендатором имущества и о взыскан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арендной платы в связи с прекращением договора аренды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      ___      г.      между    арендодателем    (истец)    и    арендатор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ответчик) был заключен договор аренды 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>(наименование, назначение 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рок действия договора истек "___"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огласно    ст.    ст.    ___, ___, ___ договора аренды N ___ от "___"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    г.    ответчик-арендатор    при    прекращении договора обязан вернуть истц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мущество    в    том состоянии, в котором он его получил, с учетом нормаль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зноса    (или    в состоянии,    обусловленном    договором), в следующем порядке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Договор    аренды    N ___ прекратился "___"_______ ___ г., но имущество,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ом числе: ____________________________________________________________, н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(перечень имущества с указанием индивидуализирующих признаков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озвращено, что подтверждается: ______________________________. Кроме того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ветчик    не    вносит    плату    за    время    использования имущества сверх срок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говор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    с    ч. 1 и ч. 2 ст. 622 Гражданского кодекса Российск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едерации      при      прекращении    договора    аренды    арендатор    обязан    вернут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рендодателю    имущество в том состоянии, в котором он его получил, с учет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ормального износа или в состоянии, обусловленном договором. Если арендатор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    возвратил    арендованное    имущество    либо    возвратил его несвоевременно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рендодатель    вправе    потребовать    внесения    арендной    платы    за    все врем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срочки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ребование    истца от "___"_______ ___ г. N _____ о возврате имущества 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 внесении оплаты в сумме _____________ рублей в срок до 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ветчик добровольно не исполнил, сославшись на 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</w:t>
      </w:r>
      <w:r>
        <w:rPr/>
        <w:t>(мотивы отказ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основании вышеизложенного, ч. 1 и ч. 2 ст. 622 Гражданского кодекс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оссийской    Федерации,    руководствуясь ст. ст. 3, 22, 131, 132 Гражданск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ПРОШУ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бязать ответчика вернуть следующее имущество ___________________ в т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стоянии,    в    котором    ответчик    его    получил, с учетом нормального износ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или: в состоянии, обусловленном договором от "___"_______ ___ г. N ___),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ледующем порядке: 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зыскать    с    ответчика    в    пользу    истца    арендную    плату    за    время    с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_"_______ ___ г. по "___"_______ ___ г.    в сумме ________ рублей    в срок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 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ложе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Копия договора аренды N ___ от "___"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Подтверждение невозврата имуществ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 Подтверждение невнесения арендатором арендной плат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 Копия требования арендодателя от "___"_______ ___ г. N 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 Копия искового заявления и приложенных к нему документов ответчику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 Документ, подтверждающий уплату государственной пошлин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7. Иные    документы,    подтверждающие    обстоятельства,    на которых    ист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(М.П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4</Words>
  <Characters>4175</Characters>
  <CharactersWithSpaces>35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6:00Z</dcterms:created>
  <dc:creator>NoNumberRu</dc:creator>
  <dc:description/>
  <dc:language>en-US</dc:language>
  <cp:lastModifiedBy/>
  <dcterms:modified xsi:type="dcterms:W3CDTF">2017-03-02T01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