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возмещении стоимости произведенных 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за счет собственных средств и с согласия арендод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неотделимых улучшений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договора истек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с    согласия ответчика-арендодателя за свой счет произвел неотделим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учшения    арендованного имущества в следующем порядке: ________________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у _____ рублей, что подтверждается: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2 ст. 623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учае, когда арендатор произвел за счет собственных средств и с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улучшения арендованного имущества, не отделимые без вреда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,    арендатор    имеет право после прекращения договора на возмещ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и этих улучше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    возмещении      ответчиком    истцу      стоимости    неотделим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учшений      арендованного      имущества      в    срок    до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______ рублей    ответчик добровольно не удовлетворил, сославш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2    ст.    623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,    руководствуясь   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  с      ответчика      в      пользу    истца    компенсацию    расходов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о    за    свой счет неотделимых улучшений арендованного имуществ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 (_________) рублей в срок до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  Подтверждение      производства      неотделимых    улучшений   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требования арендатор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о    государственной  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