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В ____________________ район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тец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(фамилия, имя, отчество или наимен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Ответчик: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(фамилия, имя, отчество или наимен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ковое зая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арендодателя о досрочном расторжении договора аренд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в связи с тем, что арендатор более двух раз подряд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по истечении установленного договором срока платеж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</w:t>
      </w:r>
      <w:r>
        <w:rPr/>
        <w:t>не вносит арендную плату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      ___      г.    между    арендодателем    (истец)    и    арендатор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ответчик) заключен договор аренды 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(наименование, назначение имуще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Согласно      ст.      ___    договора    ответчик-арендатор    обязан      уплачиват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рендную плату в следующие сроки: 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о ответчик более двух раз подряд по истечении установленного договор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рока        платежа        не      вносит      арендную      плату,      что      подтверждаетс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оответствии    с    п.    3    ч. 1 ст. 619 Гражданского кодекса Российск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Федерации договор аренды может быть досрочно расторгнут судом по требованию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рендодателя    в    случае,    если арендатор более двух раз подряд по истечен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становленного договором срока платежа не вносит арендную плату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едупреждение      от      "__"________    ___    г.    N    _____    о    необходимост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воевременной    оплаты и о погашении задолженности по арендной плате в сумм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    рублей    в срок до _____________________ ответчик игнорировал (или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 исполнил, сославшись на _______________________________________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</w:t>
      </w:r>
      <w:r>
        <w:rPr/>
        <w:t>(мотивы отказ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    основании    вышеизложенного,    п. 3 ч. 1 ст. 619 Гражданского кодекс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оссийской    Федерации,    руководствуясь ст. ст. 3, 22, 131, 132 Гражданск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,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ПРОШУ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вязи    с    тем,    что    ответчик    более    двух    раз    подряд по истечен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становленного договором    срока    платежа не вносит арендную плату, досрочн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асторгнуть      договор      аренды    от    "___"________ ___ г.    N ___ в следующе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рядке: 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ложение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Копия договора аренды N ___ от "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 Подтверждение невнесения арендатором более двух раз арендной плат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    Копия    письменного    предупреждения истцом ответчика от "__"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 г. N 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. Копия искового заявления и приложенных к нему документов ответчику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5. Документ, подтверждающий уплату государственной пошлин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6.    Иные    документы,    подтверждающие    обстоятельства,    на которых истец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(М.П.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4</Words>
  <Characters>3443</Characters>
  <CharactersWithSpaces>29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7:00Z</dcterms:created>
  <dc:creator>NoNumberRu</dc:creator>
  <dc:description/>
  <dc:language>en-US</dc:language>
  <cp:lastModifiedBy/>
  <dcterms:modified xsi:type="dcterms:W3CDTF">2017-03-02T0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