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одателя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 связи с тем, что арендатор не производит капит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ремонта имущества в установленные договором аренды сро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ри отсутствии их в договоре - в разумные сро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одателем    (истец)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      ст.          ст.          ___,          ___,          ___        договора        (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) ответчик-арендатор обязан производ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закон, иной нормативный ак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питальный    ремонт    имущества    в установленные договором аренды сроки (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сутствии      их      в    договоре - в    разумные    сроки)    в    следующем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    обнаружилось,    что    ответчик    капитальный ремонт не производит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4    ч. 1 ст. 619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договор аренды может быть досрочно расторгнут судом по требова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я    в    случае,    если арендатор не производит капитального ремо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в    установленные    договором    аренды сроки в тех случаях, когд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      с      договором    производство    капитального    ремонта    явля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 арендат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упреждение      от    "___"________    ___    г.    N    _____    о    необход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а      капитального      ремонта      в    срок    до    ____________   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гнорировал (или: не исполнил, сославшись на ____________________________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4 ч. 1 ст. 619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тем      что    ответчик    не    производит    капитального    ремо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в    установленные договором аренды (вариант - в разумные) срок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,    когда  в    соответствии    со    ст. ___ договора аренды N ___ (закон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    правового    акта)    производство    капитального    ремонта    является   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, досрочно расторгнуть договор аренды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в следующем порядке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капремонта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письменного предупреждения истцом ответчика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й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Копия    свидетельства 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